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8" w:before="48" w:after="0"/>
        <w:ind w:left="1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38735</wp:posOffset>
            </wp:positionV>
            <wp:extent cx="767080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rPr>
          <w:sz w:val="28"/>
          <w:szCs w:val="28"/>
        </w:rPr>
      </w:pPr>
      <w:r>
        <w:rPr>
          <w:spacing w:val="-4"/>
          <w:sz w:val="28"/>
          <w:szCs w:val="28"/>
        </w:rPr>
        <w:t>15 мая  2015 год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>№ 7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начить дату проведения публичных слушаний по проекту муниципального правового акта об исполнении бюджета муниципального района «Шилкинский район» за 2014 год  на  26 ма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убличные слушания провести  в  актовом зале  администрации муниципального района «Шилкинский район» в 16 ча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Н.В.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56:00Z</dcterms:created>
  <dc:creator>Admin</dc:creator>
  <dc:description/>
  <cp:keywords/>
  <dc:language>en-US</dc:language>
  <cp:lastModifiedBy>Тамара Анатольевна</cp:lastModifiedBy>
  <cp:lastPrinted>2015-05-20T13:37:00Z</cp:lastPrinted>
  <dcterms:modified xsi:type="dcterms:W3CDTF">2015-05-20T05:37:00Z</dcterms:modified>
  <cp:revision>4</cp:revision>
  <dc:subject/>
  <dc:title/>
</cp:coreProperties>
</file>